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Начальная общеобразовательная школа» с.Яргил Хивского района в период с 19 по 20 сент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03.09.2012г. № 3251 «О проведении плановой документарной проверки» Управлением надзора и контроля в сфере образования МОН РД в период с 19.09.2012г. по 20.09.2012г. проведена плановая документарная проверка в отношении МКОУ «Начальная общеобразовательная школа» с.Яргил Хив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20.09.2012г., директору указанного ОУ направлено предписание об устранении выявленных нарушений от 24.09.2012г. № 04-КН-37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8.02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0-09T08:06:00Z</dcterms:modified>
  <cp:revision>45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